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/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;SimHei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74"/>
        <w:gridCol w:w="708"/>
        <w:gridCol w:w="1134"/>
        <w:gridCol w:w="567"/>
        <w:gridCol w:w="751"/>
        <w:gridCol w:w="950"/>
        <w:gridCol w:w="1030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6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战略情报咨询服务</w:t>
            </w:r>
          </w:p>
        </w:tc>
      </w:tr>
      <w:tr>
        <w:trPr>
          <w:trHeight w:val="57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情报研究所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士运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452581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</w:t>
            </w:r>
          </w:p>
        </w:tc>
      </w:tr>
      <w:tr>
        <w:trPr>
          <w:trHeight w:val="601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467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042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争取竞争性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发表论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。</w:t>
            </w:r>
          </w:p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获得竞争性课题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表论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争取竞争性课题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情报所科技人才的科研能力和科研水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5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为市委办局、科研机构和高校等机构提供定制的战略情报咨询服务；发表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；争取竞争性课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。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表论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篇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取竞争性课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。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9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为市委办局、科研机构和高校等机构提供定制的战略情报咨询服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情报所科研队伍整体素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到提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8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各课题服务对象满意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2:45:00Z</dcterms:created>
  <dc:creator>Administrator</dc:creator>
  <dc:description/>
  <cp:keywords/>
  <dc:language>en-US</dc:language>
  <cp:lastModifiedBy>zhang</cp:lastModifiedBy>
  <dcterms:modified xsi:type="dcterms:W3CDTF">2022-06-06T0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897E39594A4751B309FD72E234CE64</vt:lpwstr>
  </property>
  <property fmtid="{D5CDD505-2E9C-101B-9397-08002B2CF9AE}" pid="3" name="KSOProductBuildVer">
    <vt:lpwstr>2052-11.1.0.11294</vt:lpwstr>
  </property>
</Properties>
</file>