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1276"/>
        <w:gridCol w:w="1272"/>
        <w:gridCol w:w="1078"/>
        <w:gridCol w:w="92"/>
        <w:gridCol w:w="457"/>
        <w:gridCol w:w="106"/>
        <w:gridCol w:w="638"/>
        <w:gridCol w:w="208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北京市科学技术情报研究所国际合作交流专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侯元元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84525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.37368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.373687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5.80614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8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8</w:t>
            </w:r>
          </w:p>
        </w:tc>
      </w:tr>
      <w:tr>
        <w:trPr>
          <w:trHeight w:val="519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.37368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28.373687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35.806147</w:t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404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举办中关村全球科技创新智库论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召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中关村全球高端智库研讨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智库成果著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。</w:t>
            </w:r>
          </w:p>
        </w:tc>
        <w:tc>
          <w:tcPr>
            <w:tcW w:w="328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举办中关村全球科技创新智库论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场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功召开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中关村全球高端智库研讨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次。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.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出版智库成果著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本。</w:t>
            </w:r>
          </w:p>
        </w:tc>
      </w:tr>
      <w:tr>
        <w:trPr>
          <w:trHeight w:val="105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举办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中关村全球科技创新智库论坛”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召开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中关村全球高端智库研讨”会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次 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 xml:space="preserve">：完成智库成果著作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达成合作意向数量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60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“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中关村全球科技创新智库论坛”及“中关村全球高端智库研讨”参会人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15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6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余人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媒体报道次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质量达标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功举办智库论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；成功召开高端智库研讨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人民出版社出版智库成果著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功举办智库论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场；成功召开高端智库研讨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人民出版社出版智库成果著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本。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项目完成及时性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本节约率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2%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4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）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覆盖面和影响力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了北科院的国际影响力和知名度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海外分会场的举办覆盖了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个国家和地区。论坛举办极大提升了北科院的国内外影响力和知名度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9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市重点工作任务参与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撑服务市重点工作任务，为北京国际科技创新中心建设发挥作用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支撑服务市重点工作任务，为北京国际科技创新中心建设发挥作用。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2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提升北科院国际合作创新生态环境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极大提升北科院国际合作创新生态环境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极大提升北科院国际合作创新生态环境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(10%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：满意度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主体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主体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92.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cp:lastPrinted>2022-02-08T10:41:00Z</cp:lastPrinted>
  <dcterms:modified xsi:type="dcterms:W3CDTF">2022-03-07T02:48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DB33C66B6543FD871D2D9F3D33CE2C</vt:lpwstr>
  </property>
  <property fmtid="{D5CDD505-2E9C-101B-9397-08002B2CF9AE}" pid="3" name="KSOProductBuildVer">
    <vt:lpwstr>2052-11.1.0.11294</vt:lpwstr>
  </property>
</Properties>
</file>