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385"/>
        <w:gridCol w:w="461"/>
        <w:gridCol w:w="78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5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市科研院数据库资源购买与服务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杨萍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10-68093899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9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9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0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3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.94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9.9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99.9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8.04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99.3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%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73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合理制定采购方案，采购相关数据库系统不少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提高已购数据库资源的利用率，文献检索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以上，下载总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以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加大宣传推广力度，开展集中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以上。</w:t>
            </w:r>
          </w:p>
        </w:tc>
        <w:tc>
          <w:tcPr>
            <w:tcW w:w="34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合理制定采购方案，采购相关数据库系统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提高已购数据库资源的利用率，文献检索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以上，下载总量达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以上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目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加大宣传推广力度，开展集中培训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以上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集中培训次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全文下载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8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4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文献检索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20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1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次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3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招投标工作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拟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采购方案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去年事业单位改革，院下属单位有新增，按领导要求重新进行了需求调研，所以时间上比往年滞后了一点。</w:t>
            </w:r>
          </w:p>
        </w:tc>
      </w:tr>
      <w:tr>
        <w:trPr>
          <w:trHeight w:val="13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用户培训及科研服务完成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资源使用和满意度调查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2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合作数据商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家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.94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4T02:20:4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365</vt:lpwstr>
  </property>
</Properties>
</file>