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676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层次创新型人才培养体系建设（系统工程人才专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系统工程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朱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4819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5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营造创新的环境和氛围，遵循人才成长规律和科技创新规律，不断完善培养措施，加大政策扶持力度，帮助青年人才积累项目经验、鼓励申报各类竞争性项目、加强人才学术交流与成果推广，培养和汇聚更多的学科带头人，一大批具有创新能力和发展潜力的青年学术带头人和学术骨干，培养北科青年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北科萌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产生一批科研成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遵循人才成长规律和科技创新规律，不断完善培养措施，加大政策扶持力度，帮助青年人才积累项目经验、鼓励申报各类竞争性项目、加强人才学术交流与成果推广，培养北科青年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北科萌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产生系列科研成果。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遴选并滚动支持北科青年学者、北科萌芽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遴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北科萌芽、滚动支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北科青年学者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北科萌芽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遴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北科萌芽、滚动支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北科青年学者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北科萌芽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的科研能力和水平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的科研能力和水平提升，通过项目支持产生科技成果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的科研能力和水平提升，通过项目支持产生科技成果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支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入选的北科青年学者、北科萌芽。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入选的北科萌芽签订立项合同书，拨付项目经费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科青年学者、北科萌芽计划项目执行与经费执行。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人才项目的征集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科青年学者、北科萌芽计划项目执行与经费执行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人才项目遴选、内部评审与资料录入院预算编审系统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协助完成人才项目的考核工作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投入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5</w:t>
            </w:r>
            <w:r>
              <w:rPr/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05</w:t>
            </w:r>
            <w:r>
              <w:rPr/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，差旅会议费等未能支出</w:t>
            </w:r>
          </w:p>
        </w:tc>
      </w:tr>
      <w:tr>
        <w:trPr>
          <w:trHeight w:val="2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遴选和造就一批学科带头人和科研骨干，形成一批优秀科研团队，带动北京城市系统工程研究中心科研队伍整体素质的提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较显著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较显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才队伍结构和效能均需再优化发展</w:t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学者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80%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29:00Z</dcterms:created>
  <dc:creator>Administrator</dc:creator>
  <dc:description/>
  <dc:language>en-US</dc:language>
  <cp:lastModifiedBy>李玉玉</cp:lastModifiedBy>
  <dcterms:modified xsi:type="dcterms:W3CDTF">2022-03-09T06:02:1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C34994B09471A89DB7C6252170307</vt:lpwstr>
  </property>
  <property fmtid="{D5CDD505-2E9C-101B-9397-08002B2CF9AE}" pid="3" name="KSOProductBuildVer">
    <vt:lpwstr>2052-11.1.0.11294</vt:lpwstr>
  </property>
</Properties>
</file>