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　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科技政策及决策支撑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海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17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8.6115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8.6115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6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主要完成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竞争性项目和横向项目，包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延续执行的项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新增加的项目。通过这些研究，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研究成果能够获得领导批示两次，并能够为北京市科技发展提供决策支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竞争性项目和横向项目，包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延续执行的项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新增加的项目。通过这些研究，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研究成果能够获得领导批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能够为北京市科技发展提供决策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新立项目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改革后，不能承接政府部门工作任务类课题</w:t>
            </w:r>
          </w:p>
        </w:tc>
      </w:tr>
      <w:tr>
        <w:trPr>
          <w:trHeight w:val="1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甲方要求或达到中心调研报告印发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送甲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单位印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结题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结题要求的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新立项目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订协议或者任务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立项目全部签订协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一季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到期项目进行结题验收；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；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到期项目；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；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二季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到期项目进行结题验收；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；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到期项目；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改革后，不能承接政府部门工作任务类课题</w:t>
            </w:r>
          </w:p>
        </w:tc>
      </w:tr>
      <w:tr>
        <w:trPr>
          <w:trHeight w:val="2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三季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到期项目进行结题验收；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；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到期项目，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改革后，不能承接政府部门工作任务类课题</w:t>
            </w:r>
          </w:p>
        </w:tc>
      </w:tr>
      <w:tr>
        <w:trPr>
          <w:trHeight w:val="2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四季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到期项目进行结题验收；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；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到期项目；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改革后，不能承接政府部门工作任务类课题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8.6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改革后，不能承接政府部门工作任务类课题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相关单位，供各级领导决策参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寄送北京市政府部门等相关单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领导批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能够为北京市科技发展提供决策支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市人大、市科委等相关领导批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相对方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　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.6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Cs w:val="21"/>
        </w:rPr>
        <w:t>填报注意事项：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得分一档最高不能超过该指标分值上限。</w:t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扣分。</w:t>
      </w:r>
    </w:p>
    <w:p>
      <w:pPr>
        <w:pStyle w:val="Normal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请在“偏差原因分析及改进措施”中说明偏离目标、不能完成目标的原因及拟采取的措施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30:00Z</dcterms:created>
  <dc:creator>Administrator</dc:creator>
  <dc:description/>
  <cp:keywords/>
  <dc:language>en-US</dc:language>
  <cp:lastModifiedBy>Lenovo</cp:lastModifiedBy>
  <dcterms:modified xsi:type="dcterms:W3CDTF">2022-03-01T04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