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科学学研究中心科研用房房屋租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洪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7198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向梅迪亚中文影视策划中心租赁北科大厦十层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，作为办公用房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租赁北科大厦十层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，作为办公用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科大厦十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atang;바탕" w:hAnsi="Batang;바탕" w:cs="Batang;바탕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62</w:t>
            </w:r>
            <w:r>
              <w:rPr>
                <w:rFonts w:ascii="Batang;바탕" w:hAnsi="Batang;바탕" w:cs="Batang;바탕" w:eastAsia="Batang;바탕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62</w:t>
            </w:r>
            <w:r>
              <w:rPr>
                <w:rFonts w:ascii="Batang;바탕" w:hAnsi="Batang;바탕" w:cs="Batang;바탕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租赁北科大厦十层共作为办公用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房屋租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.788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涉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涉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涉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涉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涉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25:00Z</dcterms:created>
  <dc:creator>Administrator</dc:creator>
  <dc:description/>
  <cp:keywords/>
  <dc:language>en-US</dc:language>
  <cp:lastModifiedBy>Sky123.Org</cp:lastModifiedBy>
  <dcterms:modified xsi:type="dcterms:W3CDTF">2022-02-28T0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