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</w:t>
      </w:r>
      <w:r>
        <w:rPr>
          <w:rFonts w:ascii="仿宋_GB2312;宋体" w:hAnsi="仿宋_GB2312;宋体" w:cs="宋体;SimSun" w:eastAsia="仿宋_GB2312;宋体"/>
          <w:sz w:val="28"/>
          <w:szCs w:val="28"/>
        </w:rPr>
        <w:t xml:space="preserve">（ </w:t>
      </w:r>
      <w:r>
        <w:rPr>
          <w:rFonts w:eastAsia="仿宋_GB2312;宋体" w:cs="宋体;SimSun" w:ascii="仿宋_GB2312;宋体" w:hAnsi="仿宋_GB2312;宋体"/>
          <w:sz w:val="28"/>
          <w:szCs w:val="28"/>
        </w:rPr>
        <w:t>2021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eastAsia="仿宋_GB2312;宋体" w:cs="宋体;SimSun" w:ascii="仿宋_GB2312;宋体" w:hAnsi="仿宋_GB2312;宋体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567"/>
        <w:gridCol w:w="567"/>
        <w:gridCol w:w="425"/>
        <w:gridCol w:w="987"/>
        <w:gridCol w:w="573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2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改革与发展专项（辐射中心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北京市科学技术研究院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北京市辐射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王文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88021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资金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（万元）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9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.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311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．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</w:t>
            </w:r>
          </w:p>
        </w:tc>
      </w:tr>
      <w:tr>
        <w:trPr>
          <w:trHeight w:val="7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9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.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311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．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完成情况</w:t>
            </w:r>
          </w:p>
        </w:tc>
      </w:tr>
      <w:tr>
        <w:trPr>
          <w:trHeight w:val="30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 xml:space="preserve">、通过项目的实施，推动辐射中心科技事业的发展，为实现辐射中心总体战略目标实现打下坚实的基础，为使辐射中心逐步成为“全国有影响、北京有地位、科研队伍精良、科研设施完善”的市属公益院所之一而努力。                                                       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申请国家及省部级项目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-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 xml:space="preserve">项。                                                                                          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横向课题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-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 xml:space="preserve">项。                                                                                                        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提交或者发表论文高水平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-1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 xml:space="preserve">篇。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申请专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-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 xml:space="preserve">项。                                                                                                     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研究或者结题报告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-6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份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通过项目的实施，提升北科院辐射所的原始创新及整体科技实力，承担了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余项科研项目，有力促进了科技创新能力和社会服务能力的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申请了国家级及省部级项目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，并承担了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国家级及省部级项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承担了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横向项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发表高水平论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申请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专利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、提交研究或结题报告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三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措施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申请项目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-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投稿或发表论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-1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专利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-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申请国家级或省部级项目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-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SCI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或者中文核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-6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发明专利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-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第一二季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申请竞争性项目包括国家级或者省部级项目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-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申请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第三季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完成投稿或者发表论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-1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，其中包括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SCI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论文或者中文核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投稿并发表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第四季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完成专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-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及研究或者结题报告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-6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份，完成年终审计，提供成果证明材料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未年终审计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-4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≤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疫情影响未及时支出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5-8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≤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疫情影响未及时支出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8-1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≤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23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通过辐射中心改革与发展专项计划，争取竞争性项目的申报，提升辐射中心的学术影响力和行业地位；提升辐射中心的公益科研服务能力，进而服务社会，服务北京市经济和社会发展，为北京市全国科技创新中心建设助力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通过辐射中心改革与发展专项计划，积极申请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余项竞争性项目，并承担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国家级或省部级项目。科研创新能力稳步提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2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服务对象满意度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科研院所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企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辐射中心通过科研创新能力提升，检测测试创新服务于大专院校和科研院所，能够达到服务要求；对于企业的联合攻关和委托科研任务的，按照进度和服务要求满足服务对象的需求。用户满意度达到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用户满意度达到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vanish/>
          <w:sz w:val="32"/>
          <w:szCs w:val="32"/>
        </w:rPr>
      </w:pPr>
      <w:r>
        <w:rPr>
          <w:rFonts w:eastAsia="仿宋_GB2312;宋体" w:ascii="仿宋_GB2312;宋体" w:hAnsi="仿宋_GB2312;宋体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B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/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年度指标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A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*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A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/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全年实际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B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*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B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—年度指标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A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/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年度指标值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A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*1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若计算结果在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0%-3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含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扣分；计算结果在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00%-5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含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5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含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50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0%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.9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含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-10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分为优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8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含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-9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分为良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6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含）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-8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分为中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6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P</cp:lastModifiedBy>
  <dcterms:modified xsi:type="dcterms:W3CDTF">2022-06-06T0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