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09"/>
        <w:gridCol w:w="800"/>
        <w:gridCol w:w="1298"/>
        <w:gridCol w:w="1127"/>
        <w:gridCol w:w="975"/>
        <w:gridCol w:w="1170"/>
        <w:gridCol w:w="610"/>
        <w:gridCol w:w="92"/>
        <w:gridCol w:w="528"/>
        <w:gridCol w:w="305"/>
        <w:gridCol w:w="839"/>
      </w:tblGrid>
      <w:tr>
        <w:trPr>
          <w:trHeight w:val="30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行动计划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北京麋鹿生态实验中心科普系列活动</w:t>
            </w:r>
          </w:p>
        </w:tc>
      </w:tr>
      <w:tr>
        <w:trPr>
          <w:trHeight w:val="393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科学技术研究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麋鹿生态实验中心</w:t>
            </w:r>
          </w:p>
        </w:tc>
      </w:tr>
      <w:tr>
        <w:trPr>
          <w:trHeight w:val="30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宋苑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280685</w:t>
            </w:r>
          </w:p>
        </w:tc>
      </w:tr>
      <w:tr>
        <w:trPr>
          <w:trHeight w:val="567" w:hRule="exact"/>
        </w:trPr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1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6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6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.309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7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79</w:t>
            </w:r>
          </w:p>
        </w:tc>
      </w:tr>
      <w:tr>
        <w:trPr>
          <w:trHeight w:val="601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6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.6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.3098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.7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举办麋鹿苑“自然大讲堂”、“京津冀”麋鹿保护行、麋鹿大闯关、麋鹿守护者、小小科学家实验室、小小讲解员培训、第四届麋鹿国际文化大会等活动以及对“北京麋鹿苑”平台的建设，提高公众对麋鹿、麋鹿保护、生态文明建设、环境保护等方面的知识了解和保护理念的理解，扩大麋鹿在国民中的知名度，加强人对野生动物、植物、环境的保护理念。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举办了麋鹿苑“自然大讲堂”、“京津冀”麋鹿保护行、麋鹿大闯关、麋鹿守护者、小小科学家实验室、小小讲解员培训、第四届麋鹿国际文化大会等活动以及对“北京麋鹿苑”平台进行了建设，提高了公众对麋鹿、麋鹿保护、生态文明建设、环境保护等方面的知识了解和保护理念的理解，扩大了麋鹿在国民中的知名度，加强了人对野生动物、植物、环境的保护理念。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“自然大讲堂”专家讲座线上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“自然大讲堂”线下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苑内参观线上直播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作“你来问我来答”活动科普展板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块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块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大篷车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本活动未能举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仅举办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活动时长、分场次及接待人数均超过预期值，未来将把疫情等不可抗力因素考虑进活动举办条件，避免出现同类情况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制作鹿类仿真模型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发研学鹿课程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版《麋鹿苑自主学习手册》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麋鹿大闯关活动线上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募注册志愿者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志愿服务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志愿服务时长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特色志愿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制作电子版《麋鹿守护者年度行动纪念册》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小小科学家科学探索实验室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小小讲解员培训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，每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（含考核）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，每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（考核为线上）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，原定线下考核日改为线上形式，活动整体结束时间推后，未来将在项目规划时将不可抗力因素考虑进去，做好规划，避免出现同类情况</w:t>
            </w:r>
          </w:p>
        </w:tc>
      </w:tr>
      <w:tr>
        <w:trPr>
          <w:trHeight w:val="4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制作特色线上课程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时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列（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课）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过程中特色线上课程内容较计划有所改变，形式也有所改变，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课改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课，未来将在项目规划阶段做好计划，尽量避免执行中出现变化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做麋鹿苑科普平台线下科普手册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然大讲堂”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计辐射人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大篷车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计辐射人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麋鹿大闯关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计辐射人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8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麋鹿守护者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计辐射人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小科学家科学探索实验室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计辐射人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小讲解员培训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计辐射人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麋鹿苑”科普平台建设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计辐射人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四届北京麋鹿（国际）文化大会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计辐射人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作特色线上课程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包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FLASH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画及真人实景讲述，预计课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，其中动画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，实景讲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，师生互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程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，每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，其中动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，实景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然大讲堂”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所有活动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大篷车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所有活动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麋鹿大闯关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所有活动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麋鹿守护者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所有活动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小科学家科学探索实验室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所有活动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小讲解员培训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所有活动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线下培训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，原定线下考核日改为线上形式，活动整体结束时间推后，未来将在项目规划时将不可抗力因素考虑进去，做好规划，避免出现同类情况</w:t>
            </w:r>
          </w:p>
        </w:tc>
      </w:tr>
      <w:tr>
        <w:trPr>
          <w:trHeight w:val="11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麋鹿苑”科普平台建设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所有活动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四届北京麋鹿（国际）文化大会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所有活动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文化大会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划完成的文创市集因疫情以及大会召开时间等延迟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，未来在做项目规划时将仔细考虑内容执行时间，避免不可抗力因素干扰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然大讲堂”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大篷车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18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18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麋鹿大闯关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.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.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申报内容因与专家对项目定位不同被审减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未来将规范项目申报内容，避免出现不适当内容，并对报价进行精细化管理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麋鹿守护者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8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小科学家科学探索实验室活动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小讲解员培训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9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麋鹿苑”科普平台建设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.85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申报内容因与专家对项目定位不同被审减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未来将规范项目申报内容，避免出现不适当内容，并对报价进行精细化管理</w:t>
            </w:r>
          </w:p>
        </w:tc>
      </w:tr>
      <w:tr>
        <w:trPr>
          <w:trHeight w:val="6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四届北京麋鹿（国际）文化大会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3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申报内容因与专家对项目定位不同被审减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.9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执行过程中因疫情原因会议规模等有所减小减少，咨询费剩余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9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未来将规范项目申报内容，避免出现不适当内容，并对报价进行精细化管理</w:t>
            </w:r>
          </w:p>
        </w:tc>
      </w:tr>
      <w:tr>
        <w:trPr>
          <w:trHeight w:val="11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公众对麋鹿、麋鹿保护、生态文明建设、环境保护等方面的知识了解和理念理解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显著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显著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众对麋鹿的认识，以及对野生环境的保护意识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持续提升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持续提升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然大讲堂”活动参与公众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大篷车活动参与公众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麋鹿大闯关活动参与公众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麋鹿守护者活动参与公众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小科学家科学探索实验室活动参与公众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小讲解员培训参与公众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麋鹿苑”科普平台建设课程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麋鹿苑”科普平台建设印刷品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四届北京麋鹿（国际）文化大会参会者满意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1.57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dmim</cp:lastModifiedBy>
  <cp:lastPrinted>2022-02-25T11:37:00Z</cp:lastPrinted>
  <dcterms:modified xsi:type="dcterms:W3CDTF">2022-06-04T05:3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