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6"/>
        <w:gridCol w:w="41"/>
        <w:gridCol w:w="1079"/>
        <w:gridCol w:w="901"/>
        <w:gridCol w:w="345"/>
        <w:gridCol w:w="218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劳保所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高层次创新型人才培养体系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新增</w:t>
            </w:r>
          </w:p>
        </w:tc>
      </w:tr>
      <w:tr>
        <w:trPr>
          <w:trHeight w:val="99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力资源部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科学技术研究院城市安全与环境科学研究所</w:t>
            </w:r>
          </w:p>
        </w:tc>
      </w:tr>
      <w:tr>
        <w:trPr>
          <w:trHeight w:val="43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王妤甜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353489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1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38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382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8639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9.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9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38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382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8639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9.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12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选拔培养劳保所青年英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：选拔培养劳保所科技启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34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劳保所青年英才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劳保所科技启萌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劳保所的科技人才科研能力和水平提升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达到预期目标，完成合同要求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签订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入选任务书，拨付各项目经费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 各子项目开展相关研究工作，组织申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人才项目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-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院人才项目的考核验收工作。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项目预算控制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8.38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863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劳保所科研队伍整体素质提升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预期目标，完成合同要求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引进培养科研创新人才能力提升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，完成合同要求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科技成果转化能力提升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，完成合同要求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受资助项目负责人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达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经费说明：《劳保所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高层次创新型人才培养体系建设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新增》总经费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88.38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万，其中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0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万为博士后经费，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的博士后招收计划是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人（每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万，共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0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万），实际进站人员是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人，因此费用结余比较多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李玉玉</cp:lastModifiedBy>
  <cp:lastPrinted>2022-03-02T10:55:00Z</cp:lastPrinted>
  <dcterms:modified xsi:type="dcterms:W3CDTF">2022-03-07T03:33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E63B241A6D4D61B02BBF198E66FBAC</vt:lpwstr>
  </property>
  <property fmtid="{D5CDD505-2E9C-101B-9397-08002B2CF9AE}" pid="3" name="KSOProductBuildVer">
    <vt:lpwstr>2052-11.1.0.11294</vt:lpwstr>
  </property>
</Properties>
</file>